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СОБРАНИЕ ДЕПУТАТОВ</w:t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ЕТКУЛЬСКОГО МУНИЦИПАЛЬНОГО ОКРУГА</w:t>
      </w:r>
    </w:p>
    <w:p>
      <w:pPr>
        <w:pStyle w:val="Normal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ЧЕЛЯБИНСКОЙ ОБЛАСТИ</w:t>
      </w:r>
    </w:p>
    <w:p>
      <w:pPr>
        <w:pStyle w:val="Normal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от _</w:t>
      </w:r>
      <w:r>
        <w:rPr>
          <w:rFonts w:eastAsia="Calibri"/>
          <w:sz w:val="24"/>
          <w:szCs w:val="24"/>
          <w:u w:val="single"/>
          <w:lang w:eastAsia="en-US"/>
        </w:rPr>
        <w:t>28.01.2026 г.</w:t>
      </w:r>
      <w:r>
        <w:rPr>
          <w:rFonts w:eastAsia="Calibri"/>
          <w:sz w:val="24"/>
          <w:szCs w:val="24"/>
          <w:lang w:eastAsia="en-US"/>
        </w:rPr>
        <w:t>_  №</w:t>
      </w:r>
      <w:r>
        <w:rPr>
          <w:rFonts w:eastAsia="Calibri"/>
          <w:sz w:val="28"/>
          <w:szCs w:val="28"/>
          <w:lang w:eastAsia="en-US"/>
        </w:rPr>
        <w:t xml:space="preserve"> _</w:t>
      </w:r>
      <w:r>
        <w:rPr>
          <w:rFonts w:eastAsia="Calibri"/>
          <w:sz w:val="24"/>
          <w:szCs w:val="24"/>
          <w:u w:val="single"/>
          <w:lang w:eastAsia="en-US"/>
        </w:rPr>
        <w:t>161</w:t>
      </w:r>
      <w:r>
        <w:rPr>
          <w:rFonts w:eastAsia="Calibri"/>
          <w:sz w:val="28"/>
          <w:szCs w:val="28"/>
          <w:lang w:eastAsia="en-US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284"/>
          <w:tab w:val="left" w:pos="5245" w:leader="none"/>
          <w:tab w:val="left" w:pos="9900" w:leader="none"/>
        </w:tabs>
        <w:spacing w:before="0" w:after="0"/>
        <w:ind w:right="4961" w:hanging="0"/>
        <w:contextualSpacing/>
        <w:rPr>
          <w:sz w:val="28"/>
          <w:szCs w:val="28"/>
        </w:rPr>
      </w:pPr>
      <w:r>
        <w:rPr>
          <w:sz w:val="28"/>
          <w:szCs w:val="28"/>
        </w:rPr>
        <w:t>Об утверждении Положения и 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hanging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пунктом 3.1. Положения о наградах и поощрениях Еткульского муниципального округа Челябинской области, утвержденного решением Собрания депутатов Еткульского муниципального округа Челябинской области от 28.01.2026 г. № 160 «</w:t>
      </w:r>
      <w:r>
        <w:rPr>
          <w:sz w:val="28"/>
          <w:szCs w:val="28"/>
        </w:rPr>
        <w:t>Об утверждении Положения о наградах и поощрениях Еткульского муниципального округа Челябинской области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spacing w:before="0" w:after="0"/>
        <w:ind w:right="22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9" w:right="-1" w:hanging="29"/>
        <w:contextualSpacing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комиссии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 (прилагается).</w:t>
      </w:r>
    </w:p>
    <w:p>
      <w:pPr>
        <w:pStyle w:val="Normal"/>
        <w:ind w:left="1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комиссию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 в состав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аян Владимир Степанович – начальник управления культуры и молодежной политики администрации Еткульского муниципального округа Челябинской области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Борисова Айна Жаксибековна – </w:t>
      </w:r>
      <w:r>
        <w:rPr>
          <w:sz w:val="28"/>
          <w:szCs w:val="28"/>
          <w:lang w:eastAsia="en-US"/>
        </w:rPr>
        <w:t xml:space="preserve">главный редактор общественно-политической газеты Еткульского района </w:t>
      </w:r>
      <w:r>
        <w:rPr>
          <w:sz w:val="28"/>
          <w:szCs w:val="28"/>
        </w:rPr>
        <w:t>«Искра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ов Валерий Александрович – </w:t>
      </w:r>
      <w:r>
        <w:rPr>
          <w:sz w:val="28"/>
          <w:szCs w:val="28"/>
          <w:shd w:fill="FFFFFF" w:val="clear"/>
        </w:rPr>
        <w:t>начальник Территориального управления администрации Еткульского муниципального округ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Гричиненко Светлана Александровна – председатель Еткульской районной организации Общественного профсоюза работников образова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Ефремовцева Любовь Александровна </w:t>
      </w:r>
      <w:r>
        <w:rPr>
          <w:sz w:val="28"/>
          <w:szCs w:val="28"/>
        </w:rPr>
        <w:t>– депутат Собрания депутатов Еткульского муниципального округ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Иванчикова Вера Алексеевна – председатель местной организации Челябин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в Еткульском муниципальном округе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авлушова Ирина Алексеевна – начальник организационного отдела Собрания депутатов Еткульского муниципального округ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Сергеева Александра Валерьевна – начальник архивного отдела администрации Еткульского муниципального округ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Шатрова Вера Борисовна – заместитель председателя Общественной палаты Еткульского муниципального район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мгурова Галина Сергеевна – заместитель главы Еткуль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брания депутатов Еткуль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31.10.2018 г. № 438 «Об утверждении Положения и 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   Еткульским муниципальным райо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30.01.2019 г. № 490 «Об утверждении 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в новой редак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5.03.2020 г. № 671 «О внесении изменении в состав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10.2020 г. № 15 «О внесении изменений в решение Собрания депутатов Еткульского муниципального района от 31.10.2018 г. № 4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5.01.2023 г. № 404 «О внесении изменений в решение Собрания депутатов Еткульского муниципального района от 31.10.2018 г. № 438»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 22.02.2023 г. № 418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26.06.2024 г. № 608 «О внесении изменений в решение Собрания депутатов Еткульского муниципального района от 31.10.2018 г. № 438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</w:t>
      </w:r>
      <w:r>
        <w:rPr>
          <w:sz w:val="28"/>
          <w:szCs w:val="28"/>
        </w:rPr>
        <w:t>комиссии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 в течение 10 рабочих дней провести первое организационное засед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 и разместить на сайте администрации Еткульского муниципального окру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ткуль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Челябинской области                                                                 Ю. В. Кузьменков</w:t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left="567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Headertext"/>
        <w:spacing w:before="0" w:after="0"/>
        <w:ind w:left="5670" w:hanging="0"/>
        <w:contextualSpacing/>
        <w:textAlignment w:val="baseline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Headertext"/>
        <w:spacing w:before="0" w:after="0"/>
        <w:ind w:left="5670" w:hanging="0"/>
        <w:contextualSpacing/>
        <w:textAlignment w:val="baseline"/>
        <w:rPr/>
      </w:pPr>
      <w:r>
        <w:rPr>
          <w:sz w:val="28"/>
          <w:szCs w:val="28"/>
        </w:rPr>
        <w:t>Еткульского муниципального округа</w:t>
      </w:r>
    </w:p>
    <w:p>
      <w:pPr>
        <w:pStyle w:val="Headertext"/>
        <w:spacing w:before="0" w:after="0"/>
        <w:ind w:left="5670" w:hanging="0"/>
        <w:contextualSpacing/>
        <w:textAlignment w:val="baseline"/>
        <w:rPr/>
      </w:pPr>
      <w:r>
        <w:rPr>
          <w:sz w:val="28"/>
          <w:szCs w:val="28"/>
        </w:rPr>
        <w:t xml:space="preserve">Челябинской области </w:t>
      </w:r>
    </w:p>
    <w:p>
      <w:pPr>
        <w:pStyle w:val="Headertext"/>
        <w:spacing w:before="0" w:after="0"/>
        <w:ind w:left="5670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от 28.01.2026 г. № 161</w:t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Headertext"/>
        <w:spacing w:before="0" w:after="0"/>
        <w:ind w:firstLine="709"/>
        <w:contextualSpacing/>
        <w:jc w:val="center"/>
        <w:textAlignment w:val="baseline"/>
        <w:rPr/>
      </w:pPr>
      <w:r>
        <w:rPr>
          <w:b/>
          <w:sz w:val="28"/>
          <w:szCs w:val="28"/>
        </w:rPr>
        <w:t>о комиссии 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</w:t>
      </w:r>
    </w:p>
    <w:p>
      <w:pPr>
        <w:pStyle w:val="Headertext"/>
        <w:spacing w:before="0" w:after="0"/>
        <w:ind w:firstLine="709"/>
        <w:contextualSpacing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Общие положения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Комиссия </w:t>
      </w:r>
      <w:r>
        <w:rPr>
          <w:sz w:val="28"/>
          <w:szCs w:val="28"/>
        </w:rPr>
        <w:t xml:space="preserve">по предварительному рассмотрению 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 </w:t>
      </w:r>
      <w:r>
        <w:rPr>
          <w:spacing w:val="2"/>
          <w:sz w:val="28"/>
          <w:szCs w:val="28"/>
        </w:rPr>
        <w:t xml:space="preserve">(далее – Комиссия) создается в целях обеспечения объективного подхода к рассмотрению поступивших представлений и подготовки предложений по </w:t>
      </w:r>
      <w:r>
        <w:rPr>
          <w:sz w:val="28"/>
          <w:szCs w:val="28"/>
        </w:rPr>
        <w:t>присвоению звания и награждению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2. В своей деятельности Комиссия руководствуется </w:t>
      </w:r>
      <w:r>
        <w:rPr>
          <w:color w:val="000000"/>
          <w:sz w:val="28"/>
          <w:szCs w:val="28"/>
        </w:rPr>
        <w:t xml:space="preserve">Конституцией Российской Федерации, Уставом Еткульского муниципального округа Челябинской области, Положением о наградах и поощрениях Еткульского муниципального округа, утвержденным </w:t>
      </w:r>
      <w:r>
        <w:rPr>
          <w:color w:val="000000"/>
          <w:spacing w:val="-1"/>
          <w:sz w:val="28"/>
          <w:szCs w:val="28"/>
        </w:rPr>
        <w:t>решением Собрания депутатов Еткульского муниципального округа Челябинской области от 28.01.2026 г. № 160, настоящим Положением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>1.3. Комиссия в количестве 10 человек формируется Собранием депутатов Еткульского муниципального округа и состоит из председателя, заместителя председателя, секретаря и членов комиссии. Председатель, заместитель председателя, секретарь комиссии избираются на первом заседании из состава комиссии путем открытого голосования большинством голосов от общего количества членов комиссии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>1.4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Formattext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Функции комиссии</w:t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ыми функциями Комиссии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1. Предварительное рассмотрение </w:t>
      </w:r>
      <w:r>
        <w:rPr>
          <w:sz w:val="28"/>
          <w:szCs w:val="28"/>
        </w:rPr>
        <w:t>материалов о присвоении звания и награждении знаком «Почетный гражданин Еткульского муниципального округа Челябинской области», знаком «За заслуги перед Еткульским муниципальным округом Челябинской области»</w:t>
      </w:r>
      <w:r>
        <w:rPr>
          <w:spacing w:val="2"/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2. Проверка соответствия представленных документов требованиям </w:t>
      </w:r>
      <w:r>
        <w:rPr>
          <w:sz w:val="28"/>
          <w:szCs w:val="28"/>
        </w:rPr>
        <w:t>Положения о наградах и поощрениях Еткульского муниципального округа Челябинской области (далее – Положение)</w:t>
      </w:r>
      <w:r>
        <w:rPr>
          <w:spacing w:val="2"/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3. Подготовка заключений на соответствие материалов по представленным кандидатурам условиям Положения </w:t>
      </w:r>
      <w:r>
        <w:rPr>
          <w:sz w:val="28"/>
          <w:szCs w:val="28"/>
        </w:rPr>
        <w:t xml:space="preserve">о наградах и поощрениях Еткульского муниципального округа, утвержденным </w:t>
      </w:r>
      <w:r>
        <w:rPr>
          <w:spacing w:val="-1"/>
          <w:sz w:val="28"/>
          <w:szCs w:val="28"/>
        </w:rPr>
        <w:t>решением Собрания депутатов Еткульского муниципального округа Челябинской области от 28.01.2026 г. № 160</w:t>
      </w:r>
      <w:r>
        <w:rPr>
          <w:spacing w:val="2"/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4. Председатель Комиссии в течение 5-ти рабочих дней со дня получения Представления на присвоение почетного звания «Почетный гражданин Еткульского муниципального округа Челябинской области», награждение знаком «За заслуги перед Еткульским муниципальным округом Челябинской области», в соответствии с Положением, определяет дату, время и место проведения заседания Комисси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 заседания, не позднее, чем за два рабочих дня, до дня заседания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рава комиссии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иссия для осуществления возложенных на нее функций имеет право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. Запрашивать от государственных и муниципальных органов, организаций, учреждений дополнительные материалы и сведения для подготовки решений о награждении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2. В случае необходимости приглашать на заседание Комиссии и заслушивать граждан, представителей организаций, учреждений, ходатайствующих о присвоении почетного звания «Почетный гражданин Еткульского муниципального округа Челябинской области», о награждении знаком «За заслуги перед Еткульским муниципальным округом Челябинской области»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3. Готовить материалы по представленным кандидатурам на награждение, давать заключение на соответствие материалов условиям Положения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4. Осуществлять иные права, связанные с выполнением возложенных на нее функций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Организация работы комиссии</w:t>
      </w:r>
    </w:p>
    <w:p>
      <w:pPr>
        <w:pStyle w:val="Headertext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1. Заседания Комиссии проводятся по мере поступления в Комиссию Представлений на присвоение почетного звания «Почетный гражданин Еткульского муниципального округа Челябинской области», награждение знаком «За заслуги перед Еткульским муниципальным округом Челябинской области»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2. Ведет заседание Комиссии председатель Комиссии, а в его отсутствие – заместитель председателя Комиссии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3. Заседание Комиссии считается правомочным, если на нем присутствует более половины членов Комиссии.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ешение Комиссии принимается простым большинством голосов, присутствующих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4. При возникновении прямой или косвенной личной заинтересованности члена Комиссии он обязан до начала заседания заявить об этом. В таком случае соответствующий член Комиссии не принимает участия в рассмотрении указанных вопросов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5. Решение Комиссии в течение двух дней оформляется протоколом, который подписывают председатель Комиссии, а в его отсутствие – заместитель председателя Комиссии и секретарь Комиссии. В отсутствие секретаря Комиссии его обязанности исполняет один из членов Комиссии по указанию председателя Комиссии. Решение Комиссии является основанием для вынесения на Собрание депутатов Еткульского муниципального округа Челябинской области вопроса о </w:t>
      </w:r>
      <w:r>
        <w:rPr>
          <w:sz w:val="28"/>
          <w:szCs w:val="28"/>
        </w:rPr>
        <w:t>присвоении звания и награждении знаком «Почетный гражданин Еткульского муниципального округа Челябинской области», о награждении знаком «За заслуги перед Еткульским муниципальным округом Челябинской области» лицу, в отношении которого рассматривалось Представление.</w:t>
      </w:r>
    </w:p>
    <w:p>
      <w:pPr>
        <w:pStyle w:val="Formattext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6. Ведение делопроизводства Комиссии, хранение и использование документов возлагается на секретаря Комиссии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4:30:00Z</dcterms:created>
  <dc:creator>User</dc:creator>
  <dc:description/>
  <cp:keywords/>
  <dc:language>en-US</dc:language>
  <cp:lastModifiedBy>Иван Гусельщиков</cp:lastModifiedBy>
  <cp:lastPrinted>2026-02-03T11:14:00Z</cp:lastPrinted>
  <dcterms:modified xsi:type="dcterms:W3CDTF">2026-02-03T06:14:00Z</dcterms:modified>
  <cp:revision>19</cp:revision>
  <dc:subject/>
  <dc:title> </dc:title>
</cp:coreProperties>
</file>